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32422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57525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76700" cy="466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ault label: by weight label(1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76775" cy="399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ault label: by weight prepack label(4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76775" cy="399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71750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05100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655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3:00Z</dcterms:created>
  <dc:creator>Kukhar</dc:creator>
  <dc:description/>
  <dc:language>en-US</dc:language>
  <cp:lastModifiedBy>Kukhar</cp:lastModifiedBy>
  <dcterms:modified xsi:type="dcterms:W3CDTF">2005-10-18T12:09:00Z</dcterms:modified>
  <cp:revision>1</cp:revision>
  <dc:subject/>
  <dc:title> </dc:title>
</cp:coreProperties>
</file>